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СОДЕРЖАНИЕ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516"/>
      </w:tblGrid>
      <w:tr>
        <w:trPr/>
        <w:tc>
          <w:tcPr>
            <w:tcW w:w="59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счета течений газа вблизи всасывающ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метод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граничных интегральных уравнен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ой метод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повтор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делирование нестационарных течений газа вблизи всасывающих отверстий на основе метода дискретных вихр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счетные отношения для плоских и осесимметричных вихревых нестационарных течени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естационарных течени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повтор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оделирование поведения пылевой аэрозол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стационарных пылегазовых течения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  <w:tab/>
              <w:t>Расчет поведения одиночной пылевой частицы в аспирационном укрытии, снабженном вращающимся цилиндром-отсосо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ета вихревых пылевоздушных нестационарных течений с изменяющимися во времени граничными условиями на основе метода дискретных вихре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огнозирования дисперсного состава и концентрации грубодисперсных аэрозолей в аспирируемом местными отсосами воздухе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повтор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грамм расче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грамма расчета течения у щелевидного отсоса, расположенного над прямым двугранным угло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расчета течения у щелевидного отсос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странств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счета течения у щелевидного отсоса – раструб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счета течения у круглого отсоса – раструб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грамма расчета течения у механически и аэродинамически экранированного круглого отсоса – раструб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счета концентрации пыли в аспирационном укрыт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комплекс «Спектр» для расчета плоских потенциальных теч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Лабораторные работы и РГ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Тестовый контроль зн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  <w:tab/>
              <w:t>Вопросы к зачетному заданию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екомендуемой литератур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8391" w:h="11906"/>
      <w:pgMar w:left="397" w:right="1758" w:gutter="0" w:header="0" w:top="28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ьный"/>
    <w:basedOn w:val="Normal"/>
    <w:qFormat/>
    <w:pPr>
      <w:spacing w:lineRule="auto" w:line="360"/>
      <w:ind w:firstLine="567"/>
      <w:jc w:val="both"/>
    </w:pPr>
    <w:rPr>
      <w:rFonts w:eastAsia="SimSun;宋体"/>
      <w:color w:val="000000"/>
      <w:sz w:val="26"/>
      <w:szCs w:val="20"/>
      <w:lang w:eastAsia="zh-CN"/>
    </w:rPr>
  </w:style>
  <w:style w:type="paragraph" w:styleId="Style16">
    <w:name w:val="Аннотация"/>
    <w:basedOn w:val="Style15"/>
    <w:qFormat/>
    <w:pPr>
      <w:ind w:left="567" w:hanging="0"/>
    </w:pPr>
    <w:rPr>
      <w:i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09:00Z</dcterms:created>
  <dc:creator>Vovan</dc:creator>
  <dc:description/>
  <cp:keywords/>
  <dc:language>en-US</dc:language>
  <cp:lastModifiedBy>User</cp:lastModifiedBy>
  <cp:lastPrinted>2006-06-14T09:50:00Z</cp:lastPrinted>
  <dcterms:modified xsi:type="dcterms:W3CDTF">2006-06-14T11:32:00Z</dcterms:modified>
  <cp:revision>11</cp:revision>
  <dc:subject/>
  <dc:title>СОДЕРЖАНИЕ</dc:title>
</cp:coreProperties>
</file>